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8"/>
        <w:gridCol w:w="797"/>
        <w:gridCol w:w="1945"/>
        <w:gridCol w:w="1943"/>
        <w:gridCol w:w="1943"/>
        <w:gridCol w:w="1943"/>
      </w:tblGrid>
      <w:tr>
        <w:trPr>
          <w:trHeight w:val="1592" w:hRule="atLeast"/>
        </w:trPr>
        <w:tc>
          <w:tcPr>
            <w:tcW w:w="106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роекту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Зак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9.12.2024 № 692-К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4549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из краевого бюджета, направленных на реализацию национальных проектов в Приморском крае,</w:t>
              <w:br/>
              <w:t xml:space="preserve"> на 2025 год и плановый период 2026 и 2027 годов</w:t>
            </w:r>
          </w:p>
        </w:tc>
      </w:tr>
      <w:tr>
        <w:trPr>
          <w:trHeight w:val="532" w:hRule="atLeast"/>
        </w:trPr>
        <w:tc>
          <w:tcPr>
            <w:tcW w:w="145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8"/>
        <w:gridCol w:w="797"/>
        <w:gridCol w:w="1945"/>
        <w:gridCol w:w="1943"/>
        <w:gridCol w:w="1943"/>
        <w:gridCol w:w="1943"/>
      </w:tblGrid>
      <w:tr>
        <w:trPr>
          <w:tblHeader w:val="true"/>
          <w:trHeight w:val="317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Беспилотные авиационные систем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Y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Y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беспилотных авиационных систем органами исполнительной власти субъектов Российской Федерации в области лесных отнош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Y4512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Продолжительная и активная жизн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Д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788 483 314,1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43 495 434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9 099 965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Д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443 414 145,1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681 434 541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за счет пожертвований международных холдинговых компаний в целях поддержки инвестиционного проекта (Строительство структурного подразделения краевого государственного бюджетного учреждения здравоохранения "Владивостокская детская поликлиника №5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14382Г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за счет пожертвований международных холдинговых компаний в целях поддержки инвестиционного проекта (Строительство структурного подразделения краевого государственного бюджетного учреждения здравоохранения "Владивостокская поликлиника №9" на территории поселка Трудовое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14383Г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за счет пожертвований международных холдинговых компаний в целях поддержки инвестиционного проекта (Строительство краевого государственного бюджетного учреждения здравоохранения "Лазовская центральная районная больница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14384Ж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за счет пожертвований международных холдинговых компаний в целях поддержки инвестиционного проекта (Строительство краевого государственного бюджетного учреждения здравоохранения "Надеждинская центральная районная больница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14385Ж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1536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1 083 865,3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1536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2 330 279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1 434 541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сердечно-сосудисты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Д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4 218 26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2 618 14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588 144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2558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218 26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 618 14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588 144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сахарным диабетом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Д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0 311 9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0 413 81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5 521 95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тей с сахарным диабетом 1 типа в возрасте от 2-х до 17-ти лет включительно системами непрерывного мониторинга глюкоз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4510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665 40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673 91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832 99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ременных женщин с сахарным диабетом системами непрерывного мониторинга глюкоз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4515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646 53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344 33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26 08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региональных, межрайонных (районных) центров, оказывающих медицинскую помощь больным с нарушениями углеводного обмена и сахарным диабет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4515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95 567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2 887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гепатитом С и минимизация рисков распространения данного заболева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Д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9 141 12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 458 14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6 383 29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в амбулаторных условиях противовирусными лекарственными препаратами лиц, находящихся под диспансерным наблюдением, с диагнозом "хронический вирусный гепатит С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5521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141 12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458 14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383 29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вершенствование экстренной медицинской помощ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Д6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652 4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652 4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652 43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6555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2 4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2 4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2 43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птимальная для восстановления здоровья медицинская реабилитац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Д7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 490 81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 228 35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 470 206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дооснащение и (или) переоснащение) медицинскими изделиями медицинских организаций, имеющих в своей структуре подразделения, оказывающие медицинскую помощь по медицинской реабилит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7575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90 81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28 35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70 206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Здоровье для каждого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ДА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 366 9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69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483 91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центров здоровья для взрослых на базе отделений (кабинетов) медицинской профилактики в центральных районных и районных больницах, в том числе в удаленных населенных пунктах, а также оснащение (дооснащение) оборудованием для выявления и коррекции факторов риска развития хронических неинфекционных заболева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А55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66 9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3 91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едицинские кад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ДБ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96 887 64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отдельным категориям медицинских работников краевых государственных учреждений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ДБ804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 887 64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Технологическое обеспечение продовольственной безопасност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Е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697 755,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891 030,9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315 670,1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Кадры в агропромышленном комплекс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Е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697 755,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 891 030,9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315 670,1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действию повышения кадровой обеспеченности предприятий агропромышленного комплекс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Е4553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97 755,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91 030,9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315 670,1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Инфраструктура для жизн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И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860 476 290,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785 160 322,4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23 303 538,7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И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48 762 581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И26748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 818 590,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И2674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 943 991,5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И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13 818 5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5 192 93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3 197 22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коммунальной инфраструктуры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И35154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415 39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856 85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коммунальной инфраструктуры (субсидии краевым государственным унитарным предприятия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И35154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 403 13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36 08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197 22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И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62 272 241,9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96 078 865,9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5 582 783,51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И4542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 050 505,0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И455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 949 387,7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078 865,9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582 783,51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И4А42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272 349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езопасность дорожного движ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И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8 785 423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680 24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736 62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истемы видеонаблюдения и автоматической фиксации нарушений Правил дорожного движения Российской Федерации, а также оборудования центра обработки данных (включая аренду каналов связи и оплату электроэнерги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И5207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223 67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10 24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66 62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, психотропных или иных, вызывающих опьянение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И52072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8 6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вого сознания и пропаганда культуры поведения участников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И5211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бучения детей основам правил дорожного движения и привития им навыков безопасного поведения на дорога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И57160N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3 109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И8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 062 347 522,7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788 583 749,3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 226 911 752,58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8544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27 193 36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62 935 154,6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26 911 752,58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региональных или межмуниципальных автомобильных дорог и искусственных сооружений на них в рамках регионального проекта "Региональная и местная дорожная се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89Д0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3 154 155,4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3 648 594,7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в рамках регионального проекта "Региональная и местная дорожная се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89Д0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И9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4 49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6 624 536,0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8 875 154,6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9541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1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624 536,0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875 154,6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комплексов фотовидеофиксации нарушений правил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И9250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88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ад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Л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6 34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 351 958,7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 364 742,2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Управление рынком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Л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58 129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Л1529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129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разование для рынка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Л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949 897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949 896,9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 962 680,41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работников организаций оборонно-промышленного комплекс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Л2529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9 897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9 896,9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2 680,41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Активные меры содействия занятост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Л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65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7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мероприятий в сфере занятости населения (субсидии юридическим лицам - владельцам сертификатов на привлечение трудовых ресурсов из субъектов, не включенных в перечень субъектов Российской Федерации, привлечение трудовых ресурсов в которые является приоритетны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Л3547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Человек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Л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265 306,1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402 061,8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402 061,86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едеральных этапов Всероссийского конкурса профессионального мастерства "Лучший по професс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Л4557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5 306,1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02 061,8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02 061,86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Туризм и гостеприимство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П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 274 183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 529 690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 529 690,72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номерного фонда, инфраструктуры и новых точек притяж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П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48 274 183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0 529 690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0 529 690,72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нженерной и транспортной инфраструктуры в целях развития туристских класт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П1533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8 979,5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Предоставление автономной некоммерческой организации "Туристско-информационный центр Приморского края" субсидии на организацию и проведение фестиваля "Приморские муссоны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П1555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26 326,5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90 515,4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90 515,46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субсидии юридическим лицам и индивидуальным предпринимателям на развитие инфраструктуры туризм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П1555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39 175,2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39 175,26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Поддержка проектов по развитию общественной территории муниципального образования, в том числе мероприятий по обустройству туристского центра города на территории муниципального образования в соответствии с туристским кодом центра город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П15558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698 877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Экономика данных и цифровая трансформация государ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Ц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415 39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 722 371,1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 062 371,1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ые платформы в отраслях социальной сфе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Ц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9 422 371,1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6 101 443,3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Т-инфраструктуры в государственных и муниципальных образовательных организациях для обеспечения в помещениях безопасного доступа к государственным, муниципальным и иным информационным системам, а также к информационно-телекоммуникационной сети "Интернет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Ц2554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422 371,1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101 443,3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Ц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859 047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960 927,8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гиональных информационных систем в целях интеграции с витриной данных органов государственной власти и органов управления государственными внебюджетным фонд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Ц455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60 927,8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Ц4705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59 047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течественные реш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Ц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9 556 34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Ц5705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556 34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Экологическое благополуч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Ч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114 2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 15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170 9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Вода Росс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Ч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экологического состояния гидрографической се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Ч5509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Ч6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 114 2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2 65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5 170 9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(модернизация) объектов лесного семеноводства и питомнических хозяй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Ч6506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88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63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ходу за лесными культур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Ч6506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27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7 2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увеличению площади лесовосстановления на лесных участках, не переданных в аренду, в том числе вокруг городов и промышленных цент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Ч6542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27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5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24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пожарной техники в целях оснащения учреждений органов государственной власти субъектов Российской Федерации для проведения комплекса мероприятий по охране лесов от пожа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Ч6543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84 3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36 2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Ч6716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7 1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Эффективная и конкурентная экономи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Э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5 018 641,7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3 605 361,8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6 341 753,61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Э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1 497 213,1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6 938 042,2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6 938 042,2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Э161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уставной деятельности автономной некоммерческой организации "Центр поддержки предпринимательства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Э1615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402 501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938 042,2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938 042,2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Центр поддержки предпринимательства Приморского края" в целях развития экспор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Э1640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094 711,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Э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 521 428,5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6 667 319,5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9 403 711,3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убъектов Российской Федерации в целях достижения результатов федерального проекта "Производительность труда" (субсидии автономной некоммерческой организации "Центр поддержки предпринимательства Приморского края" на реализацию регионального проекта "Производительность труда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Э25289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21 428,5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667 319,5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403 711,3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Молодежь и дет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Ю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209 975 807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68 785 241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313 770 791,62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оссия - страна возможносте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Ю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9 194 897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1511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194 897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ы вместе (Воспитание гармонично развитой личности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Ю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0 394 064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уставной деятельности автономной некоммерческой организации "Центр содействия развитию молодеж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2611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 268 196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Приморской региональной общественной организации информационной защиты "Медиабратство "Киберволонтеры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2632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25 867,5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му отделению Всероссийского детско-юношеского военно-патриотического общественного движения "ЮНАРМИЯ" Приморского края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Ю2617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Ю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128 559 509,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064 611 915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088 708 641,62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одержания и методов обучения предметных облас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4242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968 1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4504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 584 59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9 630 31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236 631,48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4555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95 612,2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457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338 433,7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981 604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392 784,82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и образовательным организациям высшего образования, расположенным на территории Приморского края, на возмещение затрат, связанных с функционированием ключевых центров дополнительного образован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463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34 19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ное строительство школ в отдельных населённых пунктах с объективно выявленной потребностью инфраструктуры (зданий) школ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4А04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 079 225,32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4А7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8 558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Ю6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518 341 628,6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173 706 41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193 975 75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Приморского края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0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14 46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14 46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14 46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Приморского края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0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4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Приморского края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0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5 09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5 09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5 09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17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339 49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362 71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11 25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25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8 493 018,6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9 631 7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6 417 9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1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Приморского края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6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17 0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3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528 36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Приморского края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6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3 8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3 8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3 84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Приморского края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6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106 2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223 8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533 3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80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80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8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931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 292 8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Профессионалитет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Ю9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3 485 706,7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9 380 51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учебных корпусов и общежитий колледжей как неотъемлемой части учебно-производственного комплекс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9505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563 06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380 51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и участие в региональных, национальных и отраслевых чемпионатах профессионального мастерства, всероссийских олимпиадах и конкурсах по перспективным и востребованным профессиям и специальностя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97160E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922 644,7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Семь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Я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66 752 417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5 943 160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36 905 480,7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Поддержка семь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Я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65 940 766,5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751 855 567,0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945 404 088,7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Я1505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102 040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 855 670,1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 844 501,0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Я1531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33 073,9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764 329,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 223 29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Я1805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4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,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Я1А31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53 236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гионального этапа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1240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1507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 692 142,8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 285 567,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 386 288,66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180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 34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ого поощрения семьям, являющимся победителями регионального этапа Всероссийского конкурса "Семья года", а также оплата расходов, связанных с участием семей-победителей в церемонии торжественного награждения победителей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1816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6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ы социальной поддержки с использованием сертификата "Подарок новорожденному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1817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17 926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ногодетная семь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Я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379 199 121,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90 645 604,3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917 850 865,29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2540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 491 537,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 869 973,3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694 183,29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жегодных денежных выплат на детей из многодетных сем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2800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038 94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59 8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59 82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многодетных сем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2800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849 89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827 52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 457 525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2800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015 883,7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 845 47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 896 947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многодетным семьям соотечественников, проживавшим за пределами Российской Федерации и прибывшим на постоянное место жительство в Приморский кра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2806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 4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 4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ой выплаты на приобретение жилья семье, в которой родились одновременно трое и более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2810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94 72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82 39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82 39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.12.2018 № 426-КЗ "О социальной поддержке семей с детьми, нуждающихся в улучшении жилищных условий, на территори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281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 607 72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5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56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храна материнства и дет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Я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0 544 79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12 413 093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7 119 794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женских консультаций, в том числе в составе других организаций, для оказания медицинской помощи женщинам, в том числе проживающим в сельской местности, поселках городского типа и малых города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Я3531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658 57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дооснащение и (или) переоснащение) медицинскими изделиями перинатальных центров и родильных домов (отделений), в том числе в составе други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Я3531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886 22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413 093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 119 794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Я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93 531 815,6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00 563 225,6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9 749 907,9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4436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65 812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4516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740 204,0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901 649,4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325 051,5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краевого бюджета (фонд оплаты труда работников, необходимых для достижения целевого показателя, установленного соглашением о предоставлении субсидии из федерального бюджет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4А16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611 445,1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661 576,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424 856,42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исполнителям услуг в целях финансового обеспечения затрат на создание системы долговременного ухода за гражданами пожилого возраста и инвалидами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Я4Д16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214 354,0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Я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7 535 918,3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0 465 670,1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6 780 824,7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34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76 122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95 154,6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27 938,1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45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учреждений культурно-досугов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51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57 755,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86 907,2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842 268,0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оснащение образовательных организаций в сфере культуры (детские школы искусств и училища) музыкальными инструментами, оборудованием и учебными материалам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519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20 612,2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94 226,8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модернизация муниципальных детских школ искусств по видам искусств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51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94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и (или) материально-технического оснащения региональных и (или) муниципальных филармо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55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18 350,52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региональных и муниципальных музее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59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75 918,3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773 195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082 474,2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региональных и муниципальных музее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59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60 714,2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810 412,3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215 567,01</w:t>
            </w:r>
          </w:p>
        </w:tc>
      </w:tr>
      <w:tr>
        <w:trPr>
          <w:trHeight w:val="288" w:hRule="atLeast"/>
        </w:trPr>
        <w:tc>
          <w:tcPr>
            <w:tcW w:w="8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229 553 026,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465 639 572,4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355 864 903,89</w:t>
            </w:r>
          </w:p>
        </w:tc>
      </w:tr>
      <w:tr>
        <w:trPr>
          <w:trHeight w:val="288" w:hRule="atLeast"/>
        </w:trPr>
        <w:tc>
          <w:tcPr>
            <w:tcW w:w="145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41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17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25:00Z</dcterms:created>
  <dc:creator>ReportDesigner</dc:creator>
  <dc:description/>
  <cp:keywords/>
  <dc:language>en-US</dc:language>
  <cp:lastModifiedBy>Агапова Екатерина Алексеевна</cp:lastModifiedBy>
  <dcterms:modified xsi:type="dcterms:W3CDTF">2025-11-28T08:25:00Z</dcterms:modified>
  <cp:revision>2</cp:revision>
  <dc:subject/>
  <dc:title/>
</cp:coreProperties>
</file>